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7">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A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JUNIO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6 A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JUNIO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8">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JUNI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JUNI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6/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Web"/>
        <w:ind w:left="400" w:hanging="0"/>
        <w:jc w:val="center"/>
        <w:rPr>
          <w:rFonts w:ascii="Arial" w:hAnsi="Arial" w:cs="Arial"/>
          <w:b/>
          <w:b/>
          <w:bCs/>
          <w:sz w:val="28"/>
          <w:szCs w:val="28"/>
        </w:rPr>
      </w:pPr>
      <w:r>
        <w:rPr>
          <w:rFonts w:cs="Arial" w:ascii="Arial" w:hAnsi="Arial"/>
          <w:b/>
          <w:bCs/>
          <w:sz w:val="28"/>
          <w:szCs w:val="28"/>
        </w:rPr>
        <w:t xml:space="preserve">Informaciones Técnicas; </w:t>
      </w:r>
    </w:p>
    <w:p>
      <w:pPr>
        <w:pStyle w:val="NormalWeb"/>
        <w:ind w:left="400" w:hanging="0"/>
        <w:jc w:val="center"/>
        <w:rPr>
          <w:rFonts w:ascii="Arial" w:hAnsi="Arial" w:cs="Arial"/>
          <w:b/>
          <w:b/>
          <w:bCs/>
          <w:sz w:val="28"/>
          <w:szCs w:val="28"/>
        </w:rPr>
      </w:pPr>
      <w:r>
        <w:rPr>
          <w:rFonts w:cs="Arial" w:ascii="Arial" w:hAnsi="Arial"/>
          <w:b/>
          <w:bCs/>
          <w:sz w:val="28"/>
          <w:szCs w:val="28"/>
        </w:rPr>
        <w:t>Márgenes Brutos del Algodon</w:t>
      </w:r>
    </w:p>
    <w:p>
      <w:pPr>
        <w:pStyle w:val="Normal"/>
        <w:ind w:left="800" w:hanging="0"/>
        <w:jc w:val="both"/>
        <w:rPr>
          <w:rFonts w:ascii="Arial" w:hAnsi="Arial" w:cs="Arial"/>
          <w:sz w:val="16"/>
          <w:szCs w:val="16"/>
        </w:rPr>
      </w:pPr>
      <w:r>
        <w:rPr>
          <w:rFonts w:cs="Arial" w:ascii="Arial" w:hAnsi="Arial"/>
        </w:rPr>
        <w:t>Ing. Elena, M. Graciela - INTA EEA Sáenz Peña (</w:t>
      </w:r>
      <w:hyperlink r:id="rId10">
        <w:r>
          <w:rPr>
            <w:rStyle w:val="InternetLink"/>
            <w:rFonts w:cs="Arial" w:ascii="Arial" w:hAnsi="Arial"/>
            <w:sz w:val="16"/>
            <w:szCs w:val="16"/>
          </w:rPr>
          <w:t>www.inta.gov.ar/saenzpe</w:t>
        </w:r>
      </w:hyperlink>
      <w:r>
        <w:rPr>
          <w:rFonts w:cs="Arial" w:ascii="Arial" w:hAnsi="Arial"/>
          <w:sz w:val="16"/>
          <w:szCs w:val="16"/>
        </w:rPr>
        <w:t>)</w:t>
      </w:r>
    </w:p>
    <w:p>
      <w:pPr>
        <w:pStyle w:val="Normal"/>
        <w:ind w:left="400" w:hanging="0"/>
        <w:jc w:val="center"/>
        <w:rPr>
          <w:rFonts w:ascii="Arial" w:hAnsi="Arial" w:cs="Arial"/>
          <w:sz w:val="16"/>
          <w:szCs w:val="16"/>
        </w:rPr>
      </w:pPr>
      <w:r>
        <w:rPr>
          <w:rFonts w:cs="Arial" w:ascii="Arial" w:hAnsi="Arial"/>
          <w:sz w:val="16"/>
          <w:szCs w:val="16"/>
        </w:rPr>
      </w:r>
    </w:p>
    <w:p>
      <w:pPr>
        <w:pStyle w:val="Normal"/>
        <w:ind w:left="400" w:hanging="0"/>
        <w:jc w:val="center"/>
        <w:rPr>
          <w:szCs w:val="24"/>
        </w:rPr>
      </w:pPr>
      <w:r>
        <w:rPr/>
        <w:drawing>
          <wp:inline distT="0" distB="0" distL="0" distR="0">
            <wp:extent cx="4751070" cy="67798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4751070" cy="6779895"/>
                    </a:xfrm>
                    <a:prstGeom prst="rect">
                      <a:avLst/>
                    </a:prstGeom>
                    <a:ln w="6350">
                      <a:solidFill>
                        <a:srgbClr val="000000"/>
                      </a:solidFill>
                    </a:ln>
                  </pic:spPr>
                </pic:pic>
              </a:graphicData>
            </a:graphic>
          </wp:inline>
        </w:drawing>
      </w:r>
    </w:p>
    <w:p>
      <w:pPr>
        <w:sectPr>
          <w:footerReference w:type="default" r:id="rId12"/>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ind w:left="400" w:hanging="0"/>
        <w:jc w:val="both"/>
        <w:rPr>
          <w:rFonts w:ascii="Arial" w:hAnsi="Arial" w:cs="Arial"/>
          <w:b/>
          <w:b/>
          <w:szCs w:val="24"/>
          <w:lang w:val="es-AR"/>
        </w:rPr>
      </w:pPr>
      <w:r>
        <w:rPr>
          <w:rFonts w:cs="Arial" w:ascii="Arial" w:hAnsi="Arial"/>
          <w:b/>
          <w:szCs w:val="24"/>
          <w:lang w:val="es-AR"/>
        </w:rPr>
      </w:r>
    </w:p>
    <w:p>
      <w:pPr>
        <w:pStyle w:val="Normal"/>
        <w:ind w:firstLine="360"/>
        <w:jc w:val="both"/>
        <w:rPr>
          <w:rFonts w:ascii="Arial" w:hAnsi="Arial" w:cs="Arial"/>
          <w:b/>
          <w:b/>
          <w:lang w:val="es-AR"/>
        </w:rPr>
      </w:pPr>
      <w:r>
        <w:rPr>
          <w:rFonts w:cs="Arial" w:ascii="Arial" w:hAnsi="Arial"/>
          <w:b/>
          <w:lang w:val="es-AR"/>
        </w:rPr>
      </w:r>
    </w:p>
    <w:p>
      <w:pPr>
        <w:pStyle w:val="Normal"/>
        <w:ind w:firstLine="360"/>
        <w:jc w:val="both"/>
        <w:rPr>
          <w:rFonts w:ascii="Arial" w:hAnsi="Arial" w:cs="Arial"/>
          <w:b/>
          <w:b/>
          <w:lang w:val="es-AR"/>
        </w:rPr>
      </w:pPr>
      <w:r>
        <w:rPr>
          <w:rFonts w:cs="Arial" w:ascii="Arial" w:hAnsi="Arial"/>
          <w:b/>
          <w:lang w:val="es-AR"/>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center"/>
        <w:rPr/>
      </w:pPr>
      <w:r>
        <w:rPr/>
        <w:drawing>
          <wp:inline distT="0" distB="0" distL="0" distR="0">
            <wp:extent cx="6212205" cy="90881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tretch>
                      <a:fillRect/>
                    </a:stretch>
                  </pic:blipFill>
                  <pic:spPr bwMode="auto">
                    <a:xfrm>
                      <a:off x="0" y="0"/>
                      <a:ext cx="6212205" cy="908812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sectPr>
          <w:footerReference w:type="default" r:id="rId14"/>
          <w:type w:val="nextPage"/>
          <w:pgSz w:w="11906" w:h="16838"/>
          <w:pgMar w:left="1100" w:right="1207" w:gutter="0" w:header="0" w:top="543" w:footer="0" w:bottom="951"/>
          <w:pgNumType w:start="2" w:fmt="decimal"/>
          <w:formProt w:val="false"/>
          <w:textDirection w:val="lrTb"/>
          <w:docGrid w:type="default" w:linePitch="272" w:charSpace="0"/>
        </w:sectPr>
      </w:pPr>
    </w:p>
    <w:p>
      <w:pPr>
        <w:pStyle w:val="NormalWeb"/>
        <w:numPr>
          <w:ilvl w:val="0"/>
          <w:numId w:val="0"/>
        </w:numPr>
        <w:rPr>
          <w:rFonts w:ascii="Arial" w:hAnsi="Arial" w:cs="Arial"/>
          <w:sz w:val="19"/>
          <w:szCs w:val="19"/>
        </w:rPr>
      </w:pPr>
      <w:r>
        <w:rPr>
          <w:rFonts w:cs="Arial" w:ascii="Arial" w:hAnsi="Arial"/>
          <w:sz w:val="19"/>
          <w:szCs w:val="19"/>
        </w:rPr>
      </w:r>
      <w:r>
        <mc:AlternateContent>
          <mc:Choice Requires="wps">
            <w:drawing>
              <wp:anchor behindDoc="0" distT="0" distB="0" distL="114935" distR="114935" simplePos="0" locked="0" layoutInCell="0" allowOverlap="1" relativeHeight="23">
                <wp:simplePos x="0" y="0"/>
                <wp:positionH relativeFrom="column">
                  <wp:posOffset>5778500</wp:posOffset>
                </wp:positionH>
                <wp:positionV relativeFrom="paragraph">
                  <wp:posOffset>306070</wp:posOffset>
                </wp:positionV>
                <wp:extent cx="247650" cy="269240"/>
                <wp:effectExtent l="0" t="0" r="0" b="0"/>
                <wp:wrapSquare wrapText="bothSides"/>
                <wp:docPr id="10" name="Frame4"/>
                <a:graphic xmlns:a="http://schemas.openxmlformats.org/drawingml/2006/main">
                  <a:graphicData uri="http://schemas.microsoft.com/office/word/2010/wordprocessingShape">
                    <wps:wsp>
                      <wps:cNvSpPr txBox="1"/>
                      <wps:spPr>
                        <a:xfrm>
                          <a:off x="0" y="0"/>
                          <a:ext cx="247650" cy="26924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5pt;height:21.2pt;mso-wrap-distance-left:9.05pt;mso-wrap-distance-right:9.05pt;mso-wrap-distance-top:0pt;mso-wrap-distance-bottom:0pt;margin-top:24.1pt;mso-position-vertical-relative:text;margin-left:455pt;mso-position-horizontal-relative:text">
                <v:textbox inset="0.100694444444444in,0.0506944444444444in,0.100694444444444in,0.0506944444444444in">
                  <w:txbxContent>
                    <w:p>
                      <w:pPr>
                        <w:pStyle w:val="Normal"/>
                        <w:rPr/>
                      </w:pPr>
                      <w:r>
                        <w:rPr/>
                        <w:t>2</w:t>
                      </w:r>
                    </w:p>
                  </w:txbxContent>
                </v:textbox>
                <w10:wrap type="square"/>
              </v:rect>
            </w:pict>
          </mc:Fallback>
        </mc:AlternateContent>
      </w:r>
    </w:p>
    <w:p>
      <w:pPr>
        <w:sectPr>
          <w:footerReference w:type="default" r:id="rId15"/>
          <w:type w:val="nextPage"/>
          <w:pgSz w:w="11906" w:h="16838"/>
          <w:pgMar w:left="1300" w:right="1207" w:gutter="0" w:header="0" w:top="543" w:footer="0" w:bottom="951"/>
          <w:pgNumType w:start="2" w:fmt="decimal"/>
          <w:formProt w:val="false"/>
          <w:textDirection w:val="lrTb"/>
          <w:docGrid w:type="default" w:linePitch="272" w:charSpace="0"/>
        </w:sectPr>
      </w:pP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szCs w:val="22"/>
        </w:rPr>
      </w:pPr>
      <w:r>
        <w:rPr/>
        <w:drawing>
          <wp:inline distT="0" distB="0" distL="0" distR="0">
            <wp:extent cx="5297805" cy="3156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3" r="-8" b="-13"/>
                    <a:stretch>
                      <a:fillRect/>
                    </a:stretch>
                  </pic:blipFill>
                  <pic:spPr bwMode="auto">
                    <a:xfrm>
                      <a:off x="0" y="0"/>
                      <a:ext cx="5297805" cy="3156585"/>
                    </a:xfrm>
                    <a:prstGeom prst="rect">
                      <a:avLst/>
                    </a:prstGeom>
                  </pic:spPr>
                </pic:pic>
              </a:graphicData>
            </a:graphic>
          </wp:inline>
        </w:drawing>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sectPr>
          <w:footerReference w:type="default" r:id="rId17"/>
          <w:type w:val="nextPage"/>
          <w:pgSz w:w="11906" w:h="16838"/>
          <w:pgMar w:left="700" w:right="707" w:gutter="0" w:header="0" w:top="679" w:footer="0" w:bottom="951"/>
          <w:pgNumType w:fmt="decimal"/>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8"/>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Juni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Durante el pasado mes de junio, el centro norte de la Mesopotamia, centro norte de Santa Fe y el NEA en general, recibieron precitaciones muy pobres, compensando de este modo la sobreoferta pluvial del mes de mayo. En general las lluvias alcanzaron promedios cercanos a los 10 milímetros, a pesar de que se dieron jornadas con importantes coberturas nubos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pasado mes de junio, el comportamiento estacionario de los sistemas frontales,  con su parte más activa sobre el este de Buenos Aires, el sudeste entrerriano y el sur de Uruguay, no favoreció al noreste del país. Las masas de aire húmedo que dominaron gran parte del mes pasado sobre el NEA, no fueron sometidas a perturbaciones capaces de promover un alto grado de condensación. Las nubes en general fueron bajas y de tipo estratiforme, lo cual justifica la baja oferta de agua. De todos modos es importante destacar que la zona mediterránea del Chaco no recibe mas que u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milímetros en el mes de junio, oferta que estadísticamente es similar durante julio y agosto. El comportamiento térmico no ha tenido un promedio que se aparte significativamente del valor esperado para el mes de junio. No se dieron irrupciones de aire frío destacadas, por lo cual no se concretaron heladas en la zona.</w:t>
      </w:r>
    </w:p>
    <w:p>
      <w:pPr>
        <w:pStyle w:val="Normal"/>
        <w:jc w:val="both"/>
        <w:rPr>
          <w:rFonts w:ascii="Arial" w:hAnsi="Arial" w:cs="Arial"/>
        </w:rPr>
      </w:pPr>
      <w:r>
        <w:rPr>
          <w:rFonts w:cs="Arial" w:ascii="Arial" w:hAnsi="Arial"/>
        </w:rPr>
      </w:r>
    </w:p>
    <w:p>
      <w:pPr>
        <w:pStyle w:val="Normal"/>
        <w:jc w:val="both"/>
        <w:rPr/>
      </w:pPr>
      <w:r>
        <w:rPr>
          <w:rFonts w:cs="Arial" w:ascii="Arial" w:hAnsi="Arial"/>
        </w:rPr>
        <w:t>Durante las próximas jornadas algunas lluvias pueden estar alcanzando la zona algodonera del NEA, siendo en general mas probable durante el corriente mes que alcanzara la marca normal en el domo central. Es decir es factible esperar acumulados que se ubiquen entre los 20 y 30 milímetros en lo que resta del mes. El aire frío alcanzará con mayor efectividad el NEA a lo largo de julio, sin embargo no se esperan condiciones rigurosas y tampoco se espera persistencia en el dominio de las masas de aire frío que alcancen la zo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s últimas tres semanas del mes de Junio la temperatura superficial del Pacífico Ecuatorial Central se ha mantenido, en promedio, medio grado por debajo de los valores normales. Esto comienza a afianzar un enfriamiento que por el momento no genera influencias sobre la circulación atmosférica. Remarcamos que en todo el trimestre frío este indicador no tiene peso sobre la evolución de las precipitaciones sobre las áreas agrícolas principales del sudeste de Sudamér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odelos de pronóstico van consensuando soluciones frías para finales de agosto y el comienzo de la primavera. Parece poco probable que la situación de neutralidad que apenas se ha sostenido en el mes de junio, pueda proyectarse durante un mayor lapso de tiempo. Por el momento el indicador primario que es la anomalía de la temperatura superficial del mar, esta en el límite con lo que ya debe considerarse Niña débil. En resumen, esta aumentando la probabilidad de que se concrete un evento La Niña para la primavera, por el momento no se definiría de manera intensa.</w:t>
      </w:r>
    </w:p>
    <w:p>
      <w:pPr>
        <w:pStyle w:val="Normal"/>
        <w:jc w:val="both"/>
        <w:rPr>
          <w:rFonts w:ascii="Arial" w:hAnsi="Arial" w:cs="Arial"/>
        </w:rPr>
      </w:pPr>
      <w:r>
        <w:rPr>
          <w:rFonts w:cs="Arial" w:ascii="Arial" w:hAnsi="Arial"/>
        </w:rPr>
        <w:t>Bajo escenarios La Niña y dependiendo de su intensidad, los flujos de humedad del norte se resienten. Por lo general esto se refleja en una señal deficitaria en el régimen pluvial  en una buena parte del NEA. Sin embargo, hoy por hoy, este indicador debe tenerse en cuenta como un factor negativo pero que no necesariamente se expresará  de manera relevante. En muchos casos pueden darse condiciones de escala regional que compensan el potencial riesgo de un evento La Niña. La situación se complica cuando este indicador gana intensidad la cual, por el momento, es apresurado establecer.</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sectPr>
          <w:footerReference w:type="default" r:id="rId19"/>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4090035" cy="387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8" r="-9" b="-8"/>
                    <a:stretch>
                      <a:fillRect/>
                    </a:stretch>
                  </pic:blipFill>
                  <pic:spPr bwMode="auto">
                    <a:xfrm>
                      <a:off x="0" y="0"/>
                      <a:ext cx="4090035" cy="387286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21">
        <w:r>
          <w:rPr>
            <w:rStyle w:val="InternetLink"/>
            <w:rFonts w:cs="Arial" w:ascii="Arial" w:hAnsi="Arial"/>
          </w:rPr>
          <w:t>smn@meteofa.mil.ar</w:t>
        </w:r>
      </w:hyperlink>
      <w:r>
        <w:rPr>
          <w:rFonts w:cs="Arial" w:ascii="Arial" w:hAnsi="Arial"/>
        </w:rPr>
        <w:t xml:space="preserve"> El uso de este sitio constituye su aceptación de las </w:t>
      </w:r>
      <w:hyperlink r:id="rId22">
        <w:r>
          <w:rPr>
            <w:rStyle w:val="InternetLink"/>
            <w:rFonts w:cs="Arial" w:ascii="Arial" w:hAnsi="Arial"/>
          </w:rPr>
          <w:t>Restricciones legales y Términos de Uso</w:t>
        </w:r>
      </w:hyperlink>
      <w:r>
        <w:rPr>
          <w:rFonts w:cs="Arial" w:ascii="Arial" w:hAnsi="Arial"/>
          <w:b/>
        </w:rPr>
        <w:t xml:space="preserve">                                       </w:t>
      </w:r>
      <w:bookmarkStart w:id="13" w:name="TITULO_3"/>
    </w:p>
    <w:p>
      <w:pPr>
        <w:pStyle w:val="Normal"/>
        <w:ind w:left="1800" w:right="499" w:hanging="0"/>
        <w:jc w:val="both"/>
        <w:rPr>
          <w:rFonts w:ascii="Arial" w:hAnsi="Arial" w:cs="Arial"/>
        </w:rPr>
      </w:pPr>
      <w:r>
        <w:rPr>
          <w:rFonts w:cs="Arial" w:ascii="Arial" w:hAnsi="Arial"/>
        </w:rPr>
      </w:r>
    </w:p>
    <w:p>
      <w:pPr>
        <w:pStyle w:val="Normal"/>
        <w:ind w:right="99" w:hanging="0"/>
        <w:jc w:val="center"/>
        <w:rPr>
          <w:rFonts w:ascii="Arial" w:hAnsi="Arial" w:cs="Arial"/>
          <w:b/>
          <w:b/>
          <w:sz w:val="28"/>
          <w:szCs w:val="28"/>
        </w:rPr>
      </w:pPr>
      <w:hyperlink w:anchor="INDICE">
        <w:r>
          <w:rPr>
            <w:rStyle w:val="InternetLink"/>
            <w:rFonts w:cs="Arial" w:ascii="Arial" w:hAnsi="Arial"/>
            <w:b/>
            <w:sz w:val="28"/>
            <w:szCs w:val="28"/>
          </w:rPr>
          <w:t>BALANCE HIDRICO</w:t>
        </w:r>
      </w:hyperlink>
      <w:bookmarkEnd w:id="13"/>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3175000</wp:posOffset>
            </wp:positionH>
            <wp:positionV relativeFrom="paragraph">
              <wp:posOffset>313690</wp:posOffset>
            </wp:positionV>
            <wp:extent cx="3048000" cy="3713480"/>
            <wp:effectExtent l="0" t="0" r="0" b="0"/>
            <wp:wrapTight wrapText="bothSides">
              <wp:wrapPolygon edited="0">
                <wp:start x="-49" y="0"/>
                <wp:lineTo x="-49" y="21561"/>
                <wp:lineTo x="21600" y="21561"/>
                <wp:lineTo x="21600" y="0"/>
                <wp:lineTo x="-49"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75000</wp:posOffset>
            </wp:positionH>
            <wp:positionV relativeFrom="paragraph">
              <wp:posOffset>4113530</wp:posOffset>
            </wp:positionV>
            <wp:extent cx="3044190" cy="3627120"/>
            <wp:effectExtent l="0" t="0" r="0" b="0"/>
            <wp:wrapTight wrapText="bothSides">
              <wp:wrapPolygon edited="0">
                <wp:start x="-49" y="0"/>
                <wp:lineTo x="-49" y="21561"/>
                <wp:lineTo x="21600" y="21561"/>
                <wp:lineTo x="21600" y="0"/>
                <wp:lineTo x="-49"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9" t="-7" r="-9" b="-7"/>
                    <a:stretch>
                      <a:fillRect/>
                    </a:stretch>
                  </pic:blipFill>
                  <pic:spPr bwMode="auto">
                    <a:xfrm>
                      <a:off x="0" y="0"/>
                      <a:ext cx="3044190" cy="3627120"/>
                    </a:xfrm>
                    <a:prstGeom prst="rect">
                      <a:avLst/>
                    </a:prstGeom>
                  </pic:spPr>
                </pic:pic>
              </a:graphicData>
            </a:graphic>
          </wp:anchor>
        </w:drawing>
      </w:r>
    </w:p>
    <w:p>
      <w:pPr>
        <w:sectPr>
          <w:footerReference w:type="default" r:id="rId25"/>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8">
            <wp:simplePos x="0" y="0"/>
            <wp:positionH relativeFrom="column">
              <wp:posOffset>1644650</wp:posOffset>
            </wp:positionH>
            <wp:positionV relativeFrom="paragraph">
              <wp:posOffset>7788910</wp:posOffset>
            </wp:positionV>
            <wp:extent cx="3251200" cy="1143000"/>
            <wp:effectExtent l="0" t="0" r="0" b="0"/>
            <wp:wrapTopAndBottom/>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26"/>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270</wp:posOffset>
            </wp:positionH>
            <wp:positionV relativeFrom="paragraph">
              <wp:posOffset>109220</wp:posOffset>
            </wp:positionV>
            <wp:extent cx="3175000" cy="3713480"/>
            <wp:effectExtent l="0" t="0" r="0" b="0"/>
            <wp:wrapTight wrapText="bothSides">
              <wp:wrapPolygon edited="0">
                <wp:start x="-65" y="0"/>
                <wp:lineTo x="-65" y="21546"/>
                <wp:lineTo x="21600" y="21546"/>
                <wp:lineTo x="21600" y="0"/>
                <wp:lineTo x="-65"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9" t="-7" r="-9" b="-7"/>
                    <a:stretch>
                      <a:fillRect/>
                    </a:stretch>
                  </pic:blipFill>
                  <pic:spPr bwMode="auto">
                    <a:xfrm>
                      <a:off x="0" y="0"/>
                      <a:ext cx="3175000" cy="371348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270</wp:posOffset>
            </wp:positionH>
            <wp:positionV relativeFrom="paragraph">
              <wp:posOffset>3909060</wp:posOffset>
            </wp:positionV>
            <wp:extent cx="3171190" cy="3627120"/>
            <wp:effectExtent l="0" t="0" r="0" b="0"/>
            <wp:wrapTight wrapText="bothSides">
              <wp:wrapPolygon edited="0">
                <wp:start x="-49" y="0"/>
                <wp:lineTo x="-49" y="21561"/>
                <wp:lineTo x="21600" y="21561"/>
                <wp:lineTo x="21600" y="0"/>
                <wp:lineTo x="-49"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9" t="-7" r="-9" b="-7"/>
                    <a:stretch>
                      <a:fillRect/>
                    </a:stretch>
                  </pic:blipFill>
                  <pic:spPr bwMode="auto">
                    <a:xfrm>
                      <a:off x="0" y="0"/>
                      <a:ext cx="3171190" cy="3627120"/>
                    </a:xfrm>
                    <a:prstGeom prst="rect">
                      <a:avLst/>
                    </a:prstGeom>
                  </pic:spPr>
                </pic:pic>
              </a:graphicData>
            </a:graphic>
          </wp:anchor>
        </w:drawing>
      </w:r>
    </w:p>
    <w:p>
      <w:pPr>
        <w:pStyle w:val="Normal"/>
        <w:numPr>
          <w:ilvl w:val="0"/>
          <w:numId w:val="0"/>
        </w:numPr>
        <w:jc w:val="center"/>
        <w:outlineLvl w:val="0"/>
        <w:rPr/>
      </w:pPr>
      <w:hyperlink w:anchor="INDICE">
        <w:bookmarkStart w:id="14" w:name="TITULO_4"/>
        <w:r>
          <w:rPr>
            <w:rStyle w:val="InternetLink"/>
            <w:rFonts w:cs="Arial" w:ascii="Arial" w:hAnsi="Arial"/>
            <w:b/>
            <w:sz w:val="32"/>
            <w:szCs w:val="32"/>
            <w:lang w:val="es-MX"/>
          </w:rPr>
          <w:t>INFORME SOBRE PLAGAS DEL ALGODÓN.</w:t>
        </w:r>
      </w:hyperlink>
      <w:bookmarkEnd w:id="14"/>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Junio 2010</w:t>
      </w:r>
    </w:p>
    <w:p>
      <w:pPr>
        <w:sectPr>
          <w:footerReference w:type="default" r:id="rId29"/>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30"/>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4"/>
          <w:szCs w:val="24"/>
          <w:lang w:val="es-MX"/>
        </w:rPr>
      </w:pPr>
      <w:r>
        <w:rPr>
          <w:rFonts w:cs="Arial" w:ascii="Arial" w:hAnsi="Arial"/>
          <w:sz w:val="24"/>
          <w:szCs w:val="24"/>
          <w:lang w:val="es-MX"/>
        </w:rPr>
        <w:t xml:space="preserve">Durante el mes de junio, debido a las condiciones ambientales con temperaturas levemente inferiores a la media de la EEA Reconquista, y días nublados, húmedos, con pocas precipitaciones, las capturas de adultos de mariposas en trampas de luz fueron escasa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Las especies que tuvieron capturas fueron la oruga militar verdadera (</w:t>
      </w:r>
      <w:r>
        <w:rPr>
          <w:rFonts w:cs="Arial" w:ascii="Arial" w:hAnsi="Arial"/>
          <w:i/>
          <w:sz w:val="24"/>
          <w:szCs w:val="24"/>
          <w:lang w:val="es-MX"/>
        </w:rPr>
        <w:t>Pseudaletia adultera</w:t>
      </w:r>
      <w:r>
        <w:rPr>
          <w:rFonts w:cs="Arial" w:ascii="Arial" w:hAnsi="Arial"/>
          <w:sz w:val="24"/>
          <w:szCs w:val="24"/>
          <w:lang w:val="es-MX"/>
        </w:rPr>
        <w:t>), con 10, 13 y 66 adultos/mes;  las orugas cortadoras (</w:t>
      </w:r>
      <w:r>
        <w:rPr>
          <w:rFonts w:cs="Arial" w:ascii="Arial" w:hAnsi="Arial"/>
          <w:i/>
          <w:sz w:val="24"/>
          <w:szCs w:val="24"/>
          <w:lang w:val="es-MX"/>
        </w:rPr>
        <w:t>Agrotis ipsilon</w:t>
      </w:r>
      <w:r>
        <w:rPr>
          <w:rFonts w:cs="Arial" w:ascii="Arial" w:hAnsi="Arial"/>
          <w:sz w:val="24"/>
          <w:szCs w:val="24"/>
          <w:lang w:val="es-MX"/>
        </w:rPr>
        <w:t>) con 2, 1 y 6 adultos/mes; el gusano cogollero (</w:t>
      </w:r>
      <w:r>
        <w:rPr>
          <w:rFonts w:cs="Arial" w:ascii="Arial" w:hAnsi="Arial"/>
          <w:i/>
          <w:sz w:val="24"/>
          <w:szCs w:val="24"/>
          <w:lang w:val="es-MX"/>
        </w:rPr>
        <w:t>Spodoptera frugiperda</w:t>
      </w:r>
      <w:r>
        <w:rPr>
          <w:rFonts w:cs="Arial" w:ascii="Arial" w:hAnsi="Arial"/>
          <w:sz w:val="24"/>
          <w:szCs w:val="24"/>
          <w:lang w:val="es-MX"/>
        </w:rPr>
        <w:t xml:space="preserve">) con 7, 0 y 3 adultos/mes; orugas capulleras (Complejo Heliothis) con 4, 3 y 1 adultos/mes; orugas medidoras (Plussinae) con 10, 1 y 3 adultos/mes, en las EEAs Reconquista, Las Breñas y Sáenz Peña, respectivamente.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lang w:val="es-MX"/>
        </w:rPr>
        <w:t xml:space="preserve">Se registraron menores capturas de “picudos del algodonero” </w:t>
      </w:r>
      <w:r>
        <w:rPr>
          <w:rFonts w:cs="Arial" w:ascii="Arial" w:hAnsi="Arial"/>
          <w:i/>
          <w:sz w:val="24"/>
          <w:szCs w:val="24"/>
          <w:lang w:val="es-MX"/>
        </w:rPr>
        <w:t>(Anthonomus grandis)</w:t>
      </w:r>
      <w:r>
        <w:rPr>
          <w:rFonts w:cs="Arial" w:ascii="Arial" w:hAnsi="Arial"/>
          <w:sz w:val="24"/>
          <w:szCs w:val="24"/>
          <w:lang w:val="es-MX"/>
        </w:rPr>
        <w:t xml:space="preserve"> comparadas con años anteriores en el norte santafesino. En Chaco, la plaga se manifestó “tarde”, los cultivos fueron sembrados temprano y escaparon o sufrieron muy poco daño, mientras que los  sembrados más tarde (fines de noviembre, diciembre) se vieron más afectados. A la fecha aún es posible ver algodón en los campos, que no han completado su desarrollo/madurez, o están para cosechar, por lo que constituyen un riesgo respecto a la plaga que encontrará en ese ámbito un medio muy propicio para subsistir y reproducirse mientras las condiciones del ambiente le sean favorables. El uso de trampas con feromona a la cosecha del cultivo y previo a la siembra de la próxima campaña, es conveniente para detectar el movimiento de la plaga y realizar las medidas de control oportunas. La destrucción del rastrojo es la tarea cultural obligatoria e imprescindible  para disminuir el número de adultos que sobrevivan el invierno. Al extenderse el período de finalización del cultivo, por atraso en la cosecha por condiciones ambientales no apropiadas, menor será el tiempo entre zafras libre de oferta alimenticia para la plaga y mayor la probabilidad de que más individuos sobrevivan e incrementen las  poblaciones en la  próxima campaña.  </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lang w:val="es-MX"/>
        </w:rPr>
      </w:pPr>
      <w:r>
        <w:rPr>
          <w:lang w:val="es-MX"/>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1"/>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5" w:name="TITULO_5"/>
        <w:bookmarkEnd w:id="15"/>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pPr>
      <w:r>
        <w:rPr>
          <w:rFonts w:cs="Arial" w:ascii="Arial" w:hAnsi="Arial"/>
          <w:sz w:val="24"/>
          <w:szCs w:val="24"/>
        </w:rPr>
        <w:t xml:space="preserve">Tal como se puede apreciar en el Gráfico Nº 1, durante el mes de junio, continúa la tendencia alcista en los promedios mensuales de precios para la fibra de algodón en sus calidades C1/2, D y D1/2. Lo más destacado en cuanto a los valores registrados es que los mismos se convirtieron en los más altos de los últimos cinco años para esta misma época. De esta manera, se logró que el incremento sostenido que viene manifestándose desde hace poco más de un año aproximadamente supere el precio promedio obtenido en el 2008, que era hasta este momento el mejor del quinquenio. Vale también mencionar que en junio del 2008 dichos precios comenzaron a experimentar una merma en sus cotizaciones, algunas importantes, otras un poco menos y, aunque en algunos momentos los registros parecían recuperarse por febrero del 2009; el crecimiento sostenido empezó a hacerse evidente en mayo del año pas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uego de tres meses de estabilidad en el precio promedio de las semillas para industria aceitera (100 U$S/tn), el mes de junio presento un alza en dichos registros</w:t>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1">
            <wp:simplePos x="0" y="0"/>
            <wp:positionH relativeFrom="column">
              <wp:posOffset>0</wp:posOffset>
            </wp:positionH>
            <wp:positionV relativeFrom="paragraph">
              <wp:posOffset>317500</wp:posOffset>
            </wp:positionV>
            <wp:extent cx="6667500" cy="304546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2"/>
                    <a:srcRect l="-6" t="-11" r="-6" b="-11"/>
                    <a:stretch>
                      <a:fillRect/>
                    </a:stretch>
                  </pic:blipFill>
                  <pic:spPr bwMode="auto">
                    <a:xfrm>
                      <a:off x="0" y="0"/>
                      <a:ext cx="6667500" cy="30454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3426460</wp:posOffset>
            </wp:positionV>
            <wp:extent cx="6604000" cy="354076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4" t="-14" r="-4" b="-14"/>
                    <a:stretch>
                      <a:fillRect/>
                    </a:stretch>
                  </pic:blipFill>
                  <pic:spPr bwMode="auto">
                    <a:xfrm>
                      <a:off x="0" y="0"/>
                      <a:ext cx="6604000" cy="354076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nto en Reconquista como en Avellaneda, cerrando los mismos en 110,20 U$S/tn y 109 U$S/tn, respectiv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valor promedio de la semilla en forraje puesta en desmotadora, sus registros mensuales experimentaron un importante alza a finales de junio, permitiendo índices superiores a los del mes pasado; aunque continúa siendo el registro más bajo de los últimos tres años para esta misma época (Ver Gráfico Nº2).</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pPr>
      <w:r>
        <w:rPr/>
      </w: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TARIO DEL CULTIVO</w:t>
        </w:r>
      </w:hyperlink>
      <w:bookmarkEnd w:id="16"/>
    </w:p>
    <w:p>
      <w:pPr>
        <w:sectPr>
          <w:footerReference w:type="default" r:id="rId34"/>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Hasta el momento se lleva cosechado un 70% aproximadamente de la superficie viable a nivel nacional (443.000 has.) con rindes de alrededor de 1.5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ienzo del mes de junio mejoraron las condiciones climáticas en la provincia del Chaco, reanudándose la cosecha con la apertura de nuevas cápsulas. Solamente los departamentos del este han prácticamente culminado la recolección, por ser los que menor superficie implantada tienen; mientras que los del centro y oeste rondan el 50% de la misma. El avance de la recolección supera el 70%, con rindes cercanos a los 1.500 kg/ha; la calidad obtenida se encuentra entre C1/2 y D1/2 con un rendimiento de fibra entre el 27% a 33%. El precio que están obteniendo los productores es de $1.650 a $1.750 para un algodón C1/2 con 33% de rinde en fibra. En cuanto a la distribución territorial los rendimientos aumentan desde el noreste hacia el sudoeste, relacionándose de manera directa con la aplicación de distintas tecnologías al cultivo (siembra directa y surco estrech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Santiago del Estero, se llevan cosechadas poco menos de 48.000 has (un 62 %), obteniéndose rendimientos satisfactorios, principalmente en la localidad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Juríes con lotes que alcanzan los 3.000 kg/ha. En la zona del Río Dulce, se muestra un mayor avance de cosecha como consecuencia de su inicio tempr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a generalizando la cosecha mecánica en la provincia de Santa Fe con el 65% del área recolectada, obteniendo rendimientos interesantes en general que rondan los 2.1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Catamarca finalizó la cosecha que de las 500 has. sembradas, alcanzando rindes importantes que llagan a los 3.2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lta, más precisamente en su Departamento de Anta, presenta cosechadas cerca de 4.600 has (74% de la superficie sembrada), con rendimientos que superan los 2.300 kg/h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vale destacar que no se registraron precipitaciones de importancia durante el mes de junio.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0/06/10).</w:t>
      </w: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Fonts w:ascii="Arial" w:hAnsi="Arial" w:cs="Arial"/>
          <w:b/>
          <w:b/>
          <w:sz w:val="32"/>
          <w:szCs w:val="32"/>
          <w:lang w:val="es-MX"/>
        </w:rPr>
      </w:pPr>
      <w:bookmarkStart w:id="17" w:name="_1339583747"/>
      <w:bookmarkStart w:id="18" w:name="_1338981257"/>
      <w:bookmarkStart w:id="19" w:name="_1338704017"/>
      <w:bookmarkStart w:id="20" w:name="_1338022121"/>
      <w:bookmarkStart w:id="21" w:name="_1337422488"/>
      <w:bookmarkStart w:id="22" w:name="_1336806491"/>
      <w:bookmarkStart w:id="23" w:name="_1335949919"/>
      <w:bookmarkStart w:id="24" w:name="_1335686841"/>
      <w:bookmarkStart w:id="25" w:name="_1334397885"/>
      <w:bookmarkStart w:id="26" w:name="_1334389753"/>
      <w:bookmarkStart w:id="27" w:name="_1334389708"/>
      <w:bookmarkStart w:id="28" w:name="_1332657303"/>
      <w:bookmarkStart w:id="29" w:name="_1331032007"/>
      <w:bookmarkStart w:id="30" w:name="_1331031184"/>
      <w:bookmarkStart w:id="31" w:name="_1329803925"/>
      <w:bookmarkStart w:id="32" w:name="_1328961439"/>
      <w:bookmarkStart w:id="33" w:name="_1328961406"/>
      <w:bookmarkStart w:id="34" w:name="_1328961391"/>
      <w:bookmarkStart w:id="35" w:name="_1328961251"/>
      <w:bookmarkStart w:id="36" w:name="_1327213001"/>
      <w:bookmarkStart w:id="37" w:name="_1326272775"/>
      <w:bookmarkStart w:id="38" w:name="_1326004216"/>
      <w:bookmarkStart w:id="39" w:name="_1325331991"/>
      <w:bookmarkStart w:id="40" w:name="_1325331787"/>
      <w:bookmarkStart w:id="41" w:name="_1324968023"/>
      <w:bookmarkStart w:id="42" w:name="_1324713336"/>
      <w:bookmarkStart w:id="43" w:name="_1323516027"/>
      <w:bookmarkStart w:id="44" w:name="_1322547348"/>
      <w:bookmarkStart w:id="45" w:name="_1322547141"/>
      <w:bookmarkStart w:id="46" w:name="_1322394285"/>
      <w:bookmarkStart w:id="47" w:name="_1321355474"/>
      <w:bookmarkStart w:id="48" w:name="_1321355424"/>
      <w:bookmarkStart w:id="49" w:name="_1321355402"/>
      <w:bookmarkStart w:id="50" w:name="_1290845391"/>
      <w:bookmarkStart w:id="51" w:name="_1290592983"/>
      <w:bookmarkStart w:id="52" w:name="_1290505626"/>
      <w:bookmarkStart w:id="53" w:name="_1289383225"/>
      <w:bookmarkStart w:id="54" w:name="_1289383135"/>
      <w:bookmarkStart w:id="55" w:name="_1289383085"/>
      <w:bookmarkStart w:id="56" w:name="_1289383035"/>
      <w:bookmarkStart w:id="57" w:name="OLE_LINK2"/>
      <w:bookmarkStart w:id="58" w:name="OLE_LINK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cs="Arial" w:ascii="Arial" w:hAnsi="Arial"/>
          <w:b/>
          <w:sz w:val="32"/>
          <w:szCs w:val="32"/>
          <w:lang w:val="es-MX"/>
        </w:rPr>
        <w:object w:dxaOrig="8778"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2.05pt;height:201.95pt" filled="f" o:ole="">
            <v:imagedata r:id="rId36" o:title=""/>
          </v:shape>
          <o:OLEObject Type="Embed" ProgID="Excel.Sheet.12" ShapeID="ole_rId35" DrawAspect="Content" ObjectID="_1526549864" r:id="rId35"/>
        </w:object>
      </w:r>
      <w:bookmarkEnd w:id="57"/>
      <w:bookmarkEnd w:id="58"/>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hyperlink w:anchor="INDICE">
        <w:bookmarkStart w:id="59" w:name="TITULO_7"/>
        <w:bookmarkEnd w:id="59"/>
        <w:r>
          <w:rPr>
            <w:rStyle w:val="InternetLink"/>
            <w:rFonts w:cs="Arial" w:ascii="Arial" w:hAnsi="Arial"/>
            <w:b/>
            <w:bCs/>
            <w:sz w:val="28"/>
            <w:szCs w:val="28"/>
          </w:rPr>
          <w:t>La oferta de algodón limitada</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60" w:name="TITULO_7"/>
      <w:bookmarkStart w:id="61" w:name="TITULO_7"/>
      <w:bookmarkEnd w:id="61"/>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1/07/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rPr>
      </w:pPr>
      <w:r>
        <w:rPr>
          <w:rFonts w:cs="Arial" w:ascii="Arial" w:hAnsi="Arial"/>
        </w:rPr>
        <w:t>La oferta de algodón de la cosecha 2009/10 se contrajo durante el mes de junio del presente año como resultado de la marcada mengua de las existencias en la presente temporada. El Indice A del Cotlook para 2009/10 se calificó de “nominal” entre el 9 el 22 de junio, dado que la oferta de algunos cultivos contaba con un abastecimiento bajo, y no se publicó el Indice con posterioridad por falta de cotizaciones idóneas para calcularlo. El Indice A del Cotlook para 2009/10 promedió 78 centavos la libra entre el 1 de agosto de 2009 y el 22 de junio de 2010. Ese promedio es superior en un 28% al promedio para la temporada 2008/09 y el más alto desde la temporada 1996/9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del Cotlook para 2010/11 (Indice A del Cotlook a futuro), presentado el 16 de mayo de 2010, es actualmente el único índice que se ha dado a conocer. El Indice a futuro para 2010/11 aumentó sostenidamente de 83 centavos la libra a mediados de mayo de 2010, a 88 centavos la libra a mediados de junio, y permaneció en ese entorno hasta el cierre de jun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bido al continuo descenso de la producción mundial, junto con la recuperación paralela en el uso industrial a nivel global, se prevé que las existencias finales de algodón mundiales en 2009/10 se contraigan en un 21% respecto de la temporada anterior, para quedar en 9,6 millones de toneladas, el nivel más bajo registrado desde 2003/04. Sería ésta la primera vez que las existencias de algodón en el mundo se reducen significativamente desde el salto del 32% que experimentaron en 2004/05. La razón existencias a uso mundial también va en descenso: de 52% en 2008/09 a 39% en 2009/10, en comparación con el promedio quinquenal de 49% (entre 2004/05 y 2008/09), situándose en su nivel más bajo desde 1993/94. Se espera que las existencias se reduzcan de manera menos marcada, en China (-14% a 3,2 millones de toneladas) que en el resto del mundo (-24% a 6,4 millones de toneladas), como consecuencia del gran aumento de las importaciones chinas de algodón en 2009/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oferta de algodón seguirá limitada hasta el comienzo de la recolección en agosto de la nueva cosecha en el hemisferio norte. Se espera que la producción mundial de algodón se recupere en un 14% en 2010/11, hasta alcanzar 25 millones de toneladas. Sería la primera vez en cuatro años que aumenta la producción en el mundo. El pronóstico de una cosecha mayor se explica sobre todo por la expansión de las siembras de algodón como reacción de los productores ante el alza de l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ecios de la fibra durante 2009/10, y la caída de los precios de los cereales y de las semillas oleaginosas. La superficie algodonera ha aumentado en la mayoría de los principales países productores y Estados Unidos e India serían responsables de más de la mitad del incremento mundial previsto.</w:t>
      </w:r>
    </w:p>
    <w:p>
      <w:pPr>
        <w:pStyle w:val="Normal"/>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Se prevé una producción de 3,8 millones de toneladas (+44%) en Estados Unidos para 2010/11, a la vez que se estima que la producción india alcance la cifra récord de 5,5 millones de toneladas (+ 8%). La cosecha de Pakistán sería de 2,2 millones de toneladas en la temporada, para un aumento del 8% respecto de la de 2009/10. También se esperan aumentos de la producción en Brasil, Uzbekistán, Turquía, Australia, Grecia y la zona de la CFA. La producción china aumentaría ligeramente a 7,1 millones de tonel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gún las proyecciones, el uso industrial del algodón en el mundo continuaría recuperándose en 2010/11, aumentando en un 2% para alcanzar 24,9 millones de toneladas, impulsado por la tendencia sostenida hacia la recuperación económica mundial. Ese aumento se vería limitado, sin embargo, por los altos precios del algodón y una más lenta reposición de existencias. Es de esperar que China e India den cuenta del 80% del aumento del consumo industrial mundial en 2010/11. La participación combinada de esos dos países en el uso industrial del algodón en el mundo aumentaría en dos puntos porcentuales, alcanzando 5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gún los pronósticos de que la producción algodonera y el uso industrial de la fibra casi se compensarían en 2010/11, las existencias finales no sufrirían ningún cambio significativo, y que permanecerían en 9,6 millones de tonel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l Modelo de Precios del CCIA pronostica que el Indice A del Cotlook promedio para la temporada 2010/11 será de 87 centavos la libra. El intervalo de confianza del 95% va de 73 a 103 centavos la libra. Ese pronóstico entraña un aumento del 12% respecto del de 2009/10. Sin embargo, debe procederse con cautela dado que todos los mercados de productos básicos están sometidos a una gran incertidumbre.</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0">
                <wp:simplePos x="0" y="0"/>
                <wp:positionH relativeFrom="column">
                  <wp:posOffset>1809750</wp:posOffset>
                </wp:positionH>
                <wp:positionV relativeFrom="paragraph">
                  <wp:posOffset>8856980</wp:posOffset>
                </wp:positionV>
                <wp:extent cx="198755" cy="259080"/>
                <wp:effectExtent l="0" t="0" r="0" b="0"/>
                <wp:wrapNone/>
                <wp:docPr id="20"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4257040</wp:posOffset>
                </wp:positionV>
                <wp:extent cx="346710" cy="276225"/>
                <wp:effectExtent l="0" t="0" r="0" b="0"/>
                <wp:wrapNone/>
                <wp:docPr id="21"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   </w:t>
    </w:r>
  </w:p>
  <w:p>
    <w:pPr>
      <w:pStyle w:val="Footer"/>
      <w:rPr>
        <w:rStyle w:val="PageNumber"/>
        <w:rFonts w:ascii="Arial" w:hAnsi="Arial" w:cs="Arial"/>
        <w:sz w:val="18"/>
        <w:szCs w:val="18"/>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3   </w:t>
    </w:r>
  </w:p>
  <w:p>
    <w:pPr>
      <w:pStyle w:val="Footer"/>
      <w:rPr>
        <w:rStyle w:val="PageNumber"/>
        <w:rFonts w:ascii="Arial" w:hAnsi="Arial" w:cs="Arial"/>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w:ascii="Arial" w:hAnsi="Arial"/>
        <w:b/>
        <w:sz w:val="18"/>
        <w:szCs w:val="18"/>
        <w:lang w:val="es-ES"/>
      </w:rPr>
      <w:t>Ministerio de Agricultura, Ganadería y Pesca - Secretaria de Agricultura, Ganadería y Pesc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JUNIO%202010.xls" TargetMode="External"/><Relationship Id="rId5" Type="http://schemas.openxmlformats.org/officeDocument/2006/relationships/hyperlink" Target="../in/CUADROS%20Y%20GR&#193;FICOS%20JUNI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http://www.inta.gov.ar/saenzpe" TargetMode="External"/><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image" Target="media/image4.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5.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6.png"/><Relationship Id="rId21" Type="http://schemas.openxmlformats.org/officeDocument/2006/relationships/hyperlink" Target="mailto:smn@meteofa.mil.ar" TargetMode="External"/><Relationship Id="rId22" Type="http://schemas.openxmlformats.org/officeDocument/2006/relationships/hyperlink" Target="../in/%3Fmod=htms&amp;id=5"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footer" Target="footer7.xm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footer" Target="footer11.xml"/><Relationship Id="rId35" Type="http://schemas.openxmlformats.org/officeDocument/2006/relationships/package" Target="embeddings/oleObject1.xlsx"/><Relationship Id="rId36" Type="http://schemas.openxmlformats.org/officeDocument/2006/relationships/image" Target="media/image14.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6:21:00Z</dcterms:created>
  <dc:creator>Standard</dc:creator>
  <dc:description/>
  <cp:keywords/>
  <dc:language>en-US</dc:language>
  <cp:lastModifiedBy>Nombre de usuario</cp:lastModifiedBy>
  <cp:lastPrinted>2010-07-07T13:27:00Z</cp:lastPrinted>
  <dcterms:modified xsi:type="dcterms:W3CDTF">2010-07-07T16:27:00Z</dcterms:modified>
  <cp:revision>6</cp:revision>
  <dc:subject/>
  <dc:title> </dc:title>
</cp:coreProperties>
</file>